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составлению бизнес-пла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знес-план нужен всем: лично Вам, чтобы лучше представлять свои перспективы и добиться поставленной цели; он нужен сотрудникам фирмы, желающим узнать больше о фирме и определить свое место и задачи; конечно, он нужен банкам и фондам, которые выделяют кредиты или гранты, и иностранному инвестору для создания совместного предприятий. Следовательно, для любого предприятия наличие бизнес-плана является необходимым условием его успешного создания, функционирования и перспективного е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ыступает в качестве основы бизнес - предложения при переговорах с возможными инвесторами и будущими партнерами, используется при приглашении ключевых сотрудников, при подписании контрактов с персоналом фирмы. Он является не только внутренним документом фирмы, но и используется при установлении контактов. Это предъявляет определенные требования к его оформлению, форме и структур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Бизнес - план</w:t>
      </w:r>
      <w:r>
        <w:rPr>
          <w:sz w:val="28"/>
          <w:szCs w:val="28"/>
        </w:rPr>
        <w:t xml:space="preserve"> позволит получить необходимую информацию тем, кто заинтересован в объективной оценке Вашего предприятия, в особенности, если Вам понадобится внешнее финансирование. Тщательно составленный план может быть быстро переработан в финансовую заявку, которая удовлетворит большинство кредиторов.</w:t>
      </w:r>
    </w:p>
    <w:p>
      <w:pPr>
        <w:pStyle w:val="Normal"/>
        <w:numPr>
          <w:ilvl w:val="0"/>
          <w:numId w:val="0"/>
        </w:numPr>
        <w:spacing w:before="0" w:after="75"/>
        <w:ind w:firstLine="540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75"/>
        <w:ind w:firstLine="540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АКЕТ БИЗНЕС - ПЛ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едприятия,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и основных конкур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ов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по риск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ЕЗЮМЕ. </w:t>
      </w:r>
      <w:r>
        <w:rPr>
          <w:sz w:val="28"/>
          <w:szCs w:val="28"/>
        </w:rPr>
        <w:t>Цель раздела - дать сжатый обзор делового предложения, способный привлечь внимание потенциальных партнеров и заинтересовать в дальнейшем сотрудничестве уже имеющихся. Резюме представляет собой наиболее важную информацию, содержащуюся в бизнес-плане. Поэтому готовится оно последним, когда закончена разработка всех остальных разделов бизнес-плана. Нередко резюме приобретает самостоятельное значение, используется в качестве рекламного документа, направляется в банк, фонд, другому потенциальному инвестору или заинтересованной стороне. Можно предложить следующие позиции к рассмотрению в резю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ите цели предприятия в зависимости от временного интервала. Охарактеризуйте вид торговой деятельности и сегмент рынка, где функционирует или собирается функционировать предприятие, а также преимущества предприятия перед конкурентами с точки зрения технологии, торговых секретов или уникальных характеристик. Кратко опишите возможности, существующие у предприятия для выхода на рынок и утверждения на нем, каким образом и на каком временном интервале их можно использовать наилучшим образом. Обозначьте сильные и слабые стороны в действиях конкурентов, дайте ваши контраргументы. Отметьте перспективы выхода на другие сегменты рынка, включая международный. Обобщите экономическую и финансовую стороны деятельности предприятия, укажите время, необходимое для достижения окупаемости предлагаемого проекта и устойчивого потока денежных средств, ожидаемую рентабельность. Для возможных инвесторов дайте суммарную оценку необходимых размеров финансирования, определите срок, в течение которого предприятие сможет гарантированно вернуть кредит, а также назовите форму и, гарантии получения отдачи от вложенного капита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ПРЕДПРИЯТИЯ, ПРОДУКЦИИ. </w:t>
      </w:r>
      <w:r>
        <w:rPr>
          <w:sz w:val="28"/>
          <w:szCs w:val="28"/>
        </w:rPr>
        <w:t>В этом разделе укажите полное название предприятия, его юридический адрес и учредителей. Дайте краткую характеристику руководителю предприятия, имеющемуся кадровому потенциалу, квалификации работников, их личным способностям и достижениям, опыту руководства. Подчеркните взаимосвязь деловых качеств работников с возможностями достижения поставленных целей. А также укажите основной вид деятельности предприятия и его миссию. После чего опишите основной вид выпускаемой продукции, выделите сильные и слабые сторо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НАЛИЗ РЫНКА И ОСНОВНЫХ КОНКУРЕНТОВ</w:t>
      </w:r>
      <w:r>
        <w:rPr>
          <w:sz w:val="28"/>
          <w:szCs w:val="28"/>
        </w:rPr>
        <w:t xml:space="preserve">. Цель раздела — исследование мотивов поведения потребителей, выделение и анализ сегмента рынка, на котором будет функционировать предприятие, оценка деятельности потенциальных партнеров и конкурентов. При изложении материала проявляйте реализм, не преувеличивайте свои возможности и не приуменьшайте возможности конкурентов для того, чтобы не подорвать доверия к предприятию и его руководству. Желательно указать источники получения информации и их удостоверить их надежность. Это поможет убедить инвестора в конкурентоспособности рассматриваемого проекта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ценка сферы распространения и продаж.</w:t>
      </w:r>
      <w:r>
        <w:rPr>
          <w:sz w:val="28"/>
          <w:szCs w:val="28"/>
        </w:rPr>
        <w:t xml:space="preserve"> В разделе излагаются достоинства продукции (услуг), делающие ее конкурентоспособной в настоящее время и в будущем, определяются главные клиенты фирмы. Основываясь на оценке достоинств производимой продукции (услуг), объеме и динамике спроса и их тенденций на рынке в последние годы, необходимо определить сферу сбыта фирмы и объемы продаж в натуральном и стоимостном выражении на каждый год из последующих трех лет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ерспективная оценка сбыта</w:t>
      </w:r>
      <w:r>
        <w:rPr>
          <w:sz w:val="28"/>
          <w:szCs w:val="28"/>
        </w:rPr>
        <w:t>. Здесь требуется объяснить, как фирма собирается развивать дело с учетом интересов заказчиков, наметить программы создания новых товаров, раскрыть основные принципы совершенствования технологии и ценовой полити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Анализ рынка сбыта. </w:t>
      </w:r>
      <w:r>
        <w:rPr>
          <w:sz w:val="28"/>
          <w:szCs w:val="28"/>
        </w:rPr>
        <w:t>Чтобы добиться устойчивого роста объема продаж, вы должны досконально изучить свой рынок, другими словами, организации и людей, которые покупают ваш товар или пользуются вашими услугами. Нужно научиться распознавать самого выгодного клиента и с полуслова понимать, что ему нужно. Это облегчит последующие поиски нужной клиентуры. Следовательно, первоочередная задача - определить свой целевой рынок. При исследовании рынка потенциальных потребителей используйте информацию, содержащуюся в периодических источниках, официальных документах и внутренней отчетности предприятия. Проведите различные виды анкетирования, опросы индивидуальных потребителей, торговых посредников, продавц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следует кратко обосновать имеющиеся достоинства и недостатки конкурирующих товаров и показать, почему они не могут удовлетворить потребность потребителей. Желательно изложить, какие знания о действиях конкурентов могут помочь вашей фирме создать новые или улучшенные товар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ЛАН ПРОИЗВОДСТВА. </w:t>
      </w:r>
      <w:r>
        <w:rPr>
          <w:sz w:val="28"/>
          <w:szCs w:val="28"/>
        </w:rPr>
        <w:t>Раздел «План производства» бизнес-плана разрабатывают только те предприниматели, которые собираются заниматься производством. Главная задача этого раздела - доказать потенциальным партнерам, что вы будете в состоянии реально производить нужное количество товаров в нужные сроки и с требуемым каче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нимателей это сегодня, к сожалению, самый труд раздел, поскольку  нестабильность хозяйственных связей, невозможность получить качественные комплектующие изделия и материалы для собственного производства способны отбить охоту заниматься бизнесом даже у самых стойких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е вопросы, на которые необходимо ответить в рас разделе бизнес-плана, так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будет изготавливаться продукция - на действующем или вновь создаваемом предприяти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для этого потребуются производственные мощности и как они будут возрастать год от год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и у кого, на каких условиях будут закупаться сырье, материалы и комплектующие; какова репутация этих поставщиков и есть ли уже опыт работы с ни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полагается ли производственная кооперация и с кем?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 ли какое-нибудь лимитирование объемов производства или поставок ресурсов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е оборудование потребуется и где намечается его приобрести? Возможны ли при этом проблемы и какого род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ЛАН МАРКЕТИНГОВОЙ ДЕЯТЕЛЬНОСТИ  </w:t>
      </w:r>
      <w:r>
        <w:rPr>
          <w:sz w:val="28"/>
          <w:szCs w:val="28"/>
        </w:rPr>
        <w:t>Цель маркетингового раздела бизнес-плана разъяснить, как предполагаемый бизнес намеревается воздействовать на рынок и реагировать на обстановку, складывающуюся на нём, чтобы обеспечить сбыт товаров и услуг. При этом предприниматель должен представить здесь свой бизнес как привлекательную возможность для инвестиций, как кредитный риск с заманчивыми перспективами Выбор оптимального сочетания различных маркетинговых инструментов существенно зависит от особенностей жизненного цикла товара. Стандартный жизненный цикл товара имеет следующие стадии: разработка, выход на рынок, рост, зрелость (насыщение), спад. Для многих товаров жизненный цикл может сильно отличаться от стандартного из-за сезонности, капризов моды, смены увлечений и т д. Маркетинговый раздел бизнес – плана можно представить следующим образом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щая стратегия маркетинга</w:t>
      </w:r>
      <w:r>
        <w:rPr>
          <w:sz w:val="28"/>
          <w:szCs w:val="28"/>
        </w:rPr>
        <w:t xml:space="preserve">. Здесь необходимо описать рыночную философию и стратегию предприятия исходя из особенностей продукции и каналов её реализации в определённом сегменте рынка. Целесообразно включить  в этот документ, например, описание потребителей, которые уже являются клиентами предприятия или на которых будут направлены первоначальные усилия по продажам, а также тех, на ком внимание будет сконцентрировано несколько позже, указать, как потенциальные потребители в этих группах будут выявлены и как вы на них выйдете; какие особенности продуктов и услуг (например, высококлассный сервис, качество, доступная цена, своевременная поставка, гарантия или подготовка персонала покупателя) будут использованы для стимулирования продаж; будут ли применены новаторские маркетинговые концепции, способствующие реализации продукта (например, аренда, возможность бесплатно использовать продукт ограниченный период времени и т.п.) Необходимо проинформировать потенциального инвестора, как будет реализовываться продукция (услуги) на начальном этапе (на мировом, национальном или только региональном рынке), и объясните почему; приведите планы увеличения объемов продаж в будущем, выявить сезонные колебания в продажах, наметить, что может быть сделано для продаж продукции вне сезона. Если возможно, необходимо описать планы получения правительственных контрактов как способа развития производства продукции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Ценообразование.</w:t>
      </w:r>
      <w:r>
        <w:rPr>
          <w:sz w:val="28"/>
          <w:szCs w:val="28"/>
        </w:rPr>
        <w:t xml:space="preserve"> В этом разделе должна быть представлена информация о том, какова стратегия предприятия  в области цен в сравнении ее с ценовой политикой основных конкурентов, включая окупаемость затрат ваших потребителей. Руководитель должен дать  оценку прибыли и показать, будет ли она достаточна для покрытия затрат, определить, каковы гарантии для потребителей, если необходимо, подготовку персонала, ценовые преимущества и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полнительно надо пояснить, в какой степени цены помогут фирм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никнуть на рыно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хранить и увеличить вашу долю рынка в условиях конкурен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ить достаточную прибы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бходимо показать  правильность ценовой стратегии и различия между ценами предприятия и ценами конкурирующих или замещающих продуктов и услуг с точки зрения приобретения потребителями некоторых дополнительных ценностей в виде новизны, качества, гарантий, дополнительного обслуживания, снижения себестоимости и т.п., описать ценовую политику организации  с точки зрения взаимосвязи цены, доли рынка и прибыли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Тактика реализации продукции.</w:t>
      </w:r>
      <w:r>
        <w:rPr>
          <w:sz w:val="28"/>
          <w:szCs w:val="28"/>
        </w:rPr>
        <w:t xml:space="preserve"> В данном подразделе нужно описать  методы реализации (например, собственная торговая сеть, торговые представители, посредники), которые могли бы быть использованы как в ближайшее время, так и в долгосрочной перспективе, включив описание любых специальных требований для реализации продукции (например, необходимость рефрижераторов и т.п.). Эффективным средством является представление анализа сравнительной эффективности разных методов реализации, включая специальную политику, касающуюся скидок, исключительных прав на распространение и т.д., в сравнении с тактикой конкурентов в этой области, описание того, как будут выбраны посредники и торговые представители фирмы, если вы их используете, когда они начнут свою деятельность; регионы, где они будут действовать; рост ожидаемого объема продаж каждого из них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литика послепродажного обслуживания и предоставления гарантий</w:t>
      </w:r>
      <w:r>
        <w:rPr>
          <w:sz w:val="28"/>
          <w:szCs w:val="28"/>
        </w:rPr>
        <w:t>. Если предприятие будет предлагать товар, который требует послепродажного обслуживания, предоставления гарантий или обучения персонала покупателя, разработчики бизнес – плана должны оценить степень их важности для покупателя и описать, предполагается решать эти проблемы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еклама и продвижение товара на рынок</w:t>
      </w:r>
      <w:r>
        <w:rPr>
          <w:sz w:val="28"/>
          <w:szCs w:val="28"/>
        </w:rPr>
        <w:t>. Как фирма  собирается привлекать внимание потенциальных потребителей своей продукции? Производители оборудования должны рассказать о своих планах участия в торговых ярмарках и выставках, размещения рекламы в газетах и журналах, подготовки рекламных буклетов и листовок. Производители товаров народного потребления должны указать, какой тип рекламной кампании им больше подходит. В каких ярмарках и выставках они собираются участвовать и где будут размещать рекламные объявления и щиты. Следует составить расписание рекламной кампании и определить величину расходов на рекламу и продвижение товаров на рынок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еализация продукции</w:t>
      </w:r>
      <w:r>
        <w:rPr>
          <w:sz w:val="28"/>
          <w:szCs w:val="28"/>
        </w:rPr>
        <w:t xml:space="preserve">. Описание методов и каналов реализации продукции, указание суммы транспортных расходов как процента от цены – основные вопросы этого раздела. В заключении необходимо дать обобщенную схему маркетинга по реализации производимой фирмой продукц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ЛАН ПО РИСКАМ. </w:t>
      </w:r>
      <w:r>
        <w:rPr>
          <w:sz w:val="28"/>
          <w:szCs w:val="28"/>
        </w:rPr>
        <w:t>Каждый новый проект неизбежно сталкивается на своем пути с определенными трудностями, которые угрожают его существованию. Для любого предпринимателя очень важно уметь предвидеть подобные трудности и заранее разработать стратегии их преодоления. Необходимо оценить степень риска и выявить те проблемы, с которыми может столкнуться фирма. Открытие возникших негативных факторов перед потенциальными инвесторами может подорвать кредит доверия к проекту и лишить его финансирования. С другой стороны, определение и обсуждение риска в проекте демонстрируют квалификацию разработчиков и поднимают доверие инвесторов. Поэтому определение и обсуждение главных проблем и рискованных моментов служат развитию прое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о включает описание опасных ситуаций в отрасли, на рынке сбыта, в сроках и финансировании начального этапа проекта. Угроза может исходить от конкурентов, от собственных просчетов в области маркетинга и производственной политики, ошибки в подборе руководящих кадров, кроме этого к рискам относятся пожары и землетрясения, забастовки и межнациональные конфликты. Чем глубже предприниматель проработает эту проблему, тем проще и спокойнее ему будет исполнять бизнес-план. 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; указать организационные меры по профилактике и нейтрализации указанных рисков. Даже если ни один из этих факторов реальной угрозы для фирмы не представляет, в бизнес-плане необходимо на них остановится и обосновать, почему не стоит беспокоится на этот сч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ФИНАНСОВЫЙ ПЛАН. </w:t>
      </w:r>
      <w:r>
        <w:rPr>
          <w:sz w:val="28"/>
          <w:szCs w:val="28"/>
        </w:rPr>
        <w:t>Финансовый раздел бизнес-плана включает в себя несколько основных документа: баланс организации, план прибылей и убытков, прогноз движения наличности, оперативный план, план доходов и расходов. Указанные документы носят планово – отчётный характер, такое планирование осуществляется на основе прогноза будущей деятельности фирмы в рамках определённого периода времени, а приведённые в этих документах данные используются для анализа финансового состояния фирмы. Важная составляющая финансового раздела бизнес-плана - определение источников капитала, необходимого для деятельности фирмы. Эта часть финансового плана актуальна как для небольших, только вступающих в бизнес фирм, так и для крупных предприятий, нуждающихся в дополнительном притоке капитала. Данные об источниках капитала увязываются с использованием фондов с конкретным указанием способов и направлений использования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тко охарактеризуем основные документы, входящие в финансовый раздел бизнес-пл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еративный план</w:t>
      </w:r>
      <w:r>
        <w:rPr>
          <w:sz w:val="28"/>
          <w:szCs w:val="28"/>
        </w:rPr>
        <w:t xml:space="preserve"> отражает результаты взаимодействия  фирмы и её целевых рынков по каждому товару или рынку за определённый период, на фирме. Этот документ разрабатывается службой маркетинга. Совокупность показателей, представляемая в оперативном плане, помогает продемонстрировать руководству компании, какая доля рынка занята фирмой по каждому товару и какую предполагается завоев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  <w:r>
        <w:rPr>
          <w:i/>
          <w:sz w:val="28"/>
          <w:szCs w:val="28"/>
        </w:rPr>
        <w:t>отчёта о доходах и расходах</w:t>
      </w:r>
      <w:r>
        <w:rPr>
          <w:sz w:val="28"/>
          <w:szCs w:val="28"/>
        </w:rPr>
        <w:t xml:space="preserve"> относительно проста, в него обычно включается выручка от продажи товара, производственные издержки, налоговые и другие отчисления, на основе этих показателей рассчитывается прибыль, остающаяся в распоряжении фирмы после выплаты дивидендов, по данным этого раздела можно установить, приносит ли конкретный товар прибыль, сравнить различные товары по прибыльности, с тем, чтобы определить целесообразность дальнейшего производства. Таким образом, конечная задача данного документа показать, как будет изменяться и формироваться прибыль в течение первого и второго года поквартально и далее – в расчёте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 – отчёт о движении денежных средств</w:t>
      </w:r>
      <w:r>
        <w:rPr>
          <w:sz w:val="28"/>
          <w:szCs w:val="28"/>
        </w:rPr>
        <w:t xml:space="preserve"> показывает сколько наличности имеется в распоряжении предприятия и какова потребность в них компании. Данный отчёт составляется как суммарный результат деятельности фирмы по всем видам товаров и услуг, в его структуру в частности входят планируемые и фактические капиталовложения в деятельность компании за отчётный пери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ключительным документом финансового плана является </w:t>
      </w:r>
      <w:r>
        <w:rPr>
          <w:i/>
          <w:sz w:val="28"/>
          <w:szCs w:val="28"/>
        </w:rPr>
        <w:t>балансовый отчёт</w:t>
      </w:r>
      <w:r>
        <w:rPr>
          <w:sz w:val="28"/>
          <w:szCs w:val="28"/>
        </w:rPr>
        <w:t>, его особенность заключается в том, что он не отражает результатов деятельности компании  за определённый период, а фиксирует сильные и слабые стороны с точки зрения финансов на данный момент. Любой отдельно взятый элемент баланса сам по себе значит немного, однако, когда все эти элементы рассматриваются в соотношении друг с другом, это позволяет судить о финансовом положении фирмы. Составить такой отчёт достаточно легко: он показывает как будет получен стартовый капитал (источник долга + собственный капитал)  и как предполагается его расходовать. В проектировках баланса на дальнейший период должен учитываться исходный баланс, а также особенности развития компании и результаты её финансово – экономи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33:00Z</dcterms:created>
  <dc:creator>User</dc:creator>
  <dc:description/>
  <cp:keywords/>
  <dc:language>en-US</dc:language>
  <cp:lastModifiedBy>User</cp:lastModifiedBy>
  <dcterms:modified xsi:type="dcterms:W3CDTF">2013-12-20T06:18:00Z</dcterms:modified>
  <cp:revision>2</cp:revision>
  <dc:subject/>
  <dc:title>Методические указания по составлению бизнес-плана</dc:title>
</cp:coreProperties>
</file>